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061"/>
        <w:gridCol w:w="1312"/>
        <w:gridCol w:w="1156"/>
        <w:gridCol w:w="1350"/>
        <w:gridCol w:w="1019"/>
        <w:gridCol w:w="107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It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s/</w:t>
              <w:br/>
              <w:t>Excell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 point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stly/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atisfactor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5 poin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mewhat/</w:t>
              <w:br/>
              <w:t>Fai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eds Improvem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5 point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 don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 point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Total</w:t>
            </w:r>
          </w:p>
        </w:tc>
      </w:tr>
      <w:tr>
        <w:trPr>
          <w:trHeight w:val="60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am Nam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am Log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Team Mascot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Team Colors and Uniforms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Business Card and Letterhea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tadium Locat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Mock up of Stadium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ll members were knowledgeable of subject matter and could answer questions about the franchis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ll members participated equally in presentat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All members spoke clearly and at appropriate volume levels during press conference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All group members participated in creating franchise at appropriate levels. Class time was used appropriately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016" w:leader="none"/>
        </w:tabs>
        <w:spacing w:before="120" w:after="0"/>
        <w:rPr>
          <w:b/>
          <w:b/>
          <w:sz w:val="36"/>
          <w:szCs w:val="36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b/>
        </w:rPr>
        <w:t>Final Grade:</w:t>
      </w:r>
      <w:r>
        <w:rPr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0900</wp:posOffset>
                </wp:positionH>
                <wp:positionV relativeFrom="paragraph">
                  <wp:posOffset>47625</wp:posOffset>
                </wp:positionV>
                <wp:extent cx="1058545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30.35pt;mso-wrap-distance-left:9.05pt;mso-wrap-distance-right:9.05pt;mso-wrap-distance-top:0pt;mso-wrap-distance-bottom:0pt;margin-top:3.75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/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6" w:leader="none"/>
        </w:tabs>
        <w:spacing w:before="12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Group member _____________ was not using class time appropriately (Date:________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ion of 5 points from _______________ ‘s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member _____________ was not using class time appropriately (Date:________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ion of 5 points from _______________ ‘s grade</w:t>
      </w:r>
    </w:p>
    <w:sectPr>
      <w:headerReference w:type="default" r:id="rId2"/>
      <w:type w:val="nextPage"/>
      <w:pgSz w:w="12240" w:h="15840"/>
      <w:pgMar w:left="1296" w:right="1296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If You Build It, They Will Come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05:00Z</dcterms:created>
  <dc:creator>7498</dc:creator>
  <dc:description/>
  <cp:keywords/>
  <dc:language>en-US</dc:language>
  <cp:lastModifiedBy>008736</cp:lastModifiedBy>
  <dcterms:modified xsi:type="dcterms:W3CDTF">2012-04-12T12:05:00Z</dcterms:modified>
  <cp:revision>2</cp:revision>
  <dc:subject/>
  <dc:title>Unit 4 Project – Grading Rubric</dc:title>
</cp:coreProperties>
</file>